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cl4gl.doc                                                     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93 BALTIMORE RH TYPING Laboratory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  :    Tcl4g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     :    Description of the Tcl4g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  :    Bradley M. Kuhn        Computer Systems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                                  5916 Glenoa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Baltimore, MD 21214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410-254-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  :    BALTIMORE RH TYPING Laborator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         400 West Frankl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Baltimore, MD 2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410-225-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Source: /cvsroot/aubit4gl/aubit4glsrc/tools/Tcl4gl/Tcl4g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: 2002/11/28 06:40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Tcl4g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2002/11/28 06:40:46  af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import from II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0.2  1993/10/28  19:44:41  b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0.1  1993/08/23  18:49:12  b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designed to provide an interface between INFORMIX-4gl and 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provides a subset of the functionality that C has to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C/Tc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_Create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_Delete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_Eva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_Global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_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on Section 28.2, page 264 of ``An Introduction to T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k'' (draft of 16 April 1993) by John K. Ousterhout.  Except for Tcl_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extended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gl function provi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InterpID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char(256),   # string can be shorter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     char(512),   # string can be shorter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Code    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Result   char(???)    # there is no set length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4gl_CreateInterp() returning tclInte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interpreter that will be referenced by tclInter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4gl_DeleteInterp(tclInter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interpreter tclInter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4gl_Eval(tclInterpID, script) returning tclCode, tc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script inside the interpreter referenced by tclInte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tclCode (0 iff. successful, similar to sqlca.sql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ring result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4gl_EvalFile(tclInterpID, fileName) returning tclCode, tc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he file, fileName, inside interpreter ref'ed by tclInter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tclCode (0 iff. successful, similar to sqlca.sql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tring result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4gl_GlobalEval(tclInterpID, script) returing tclCode, tc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as Tcl4gl_Eval but evaluates at a glob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current loc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4gl_Startup(tclInterpID, arg0, arg1, arg2, arg3, ..., 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ended Tcl function.  It creates an interactiv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nd loop) right in the middle of your 4gl program. 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hen debugg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