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very ".flx" file will have a corresponding ".hl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"/act/help" has all the ".flx"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onverted to ".h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ch ".flx" file may have one or more screen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have one 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each screen and its fields in the documentation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its a report selection screen then locate us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.flx"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reports the screen name you will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hlp" file will always be "select" not th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its a data entry screen then in most cases yo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ame of the ".fl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t least true for the first screen in the "fl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re is more than one screen in the ".flx"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ther screens should be close b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me of the screen in the document is different than in the ".fl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lways use the screen name defined in the ".flx"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name in the ".hl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een fields that are marked as "nodisplay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listed in the "hl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re "\fB" appears replace with "\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\fP" appears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B" will indicate Bold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need to bold each word within a "\fB", "\fP"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