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. MEN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LITERALS       A_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HOICES        A_HI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HOICES        C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P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CURSOR         A_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LITERALS      A_HID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DA_FIELD      A_U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DA_FIELD_NO   A_HIDO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O E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DA_CURFIELD   A_R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FUNC BUTTONS  A_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DA_COMMSG     A_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DA_ERRMSG     C_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DA_TITLE      A_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DA_MODEMSG    C_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--- HELP ARROW    A_RD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FX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LITERALS     A_UB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HELP SELEC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hite inside arrar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se Infoflex  Multiview/Anita*       Foreground  Background  Text   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A_HON     Underline + Dim          Blue       Grey      Bold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A_HIDOFF  Default                  Black      Grey      Bold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A_HIDON   Dim                      Black      Grey      Normal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A_RBON    Reverse + Blink          White      Blue      Bold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A_RON     Reverse                  White      Blue      Bold    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A_UON     Underline                Black      White     Normal   W.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A_BON     Blink                    Black      Grey      Emboss 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A_UBON    Underline + Blink        Black      White     Normal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A_URBON   Reverse+Underline+Blink  Black      Grey      Bold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A_RDON    Reverse+Dim              Black      Grey      Emboss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C_CON     Underline+reverse        Black      Grey      Bold  Sunk.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 C_CU      Dim+Underline+reverse+blink Black   Red       Bold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   C_CB      Dim+Blin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Anita uses BOLD where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