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to UNIX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System Administrator (SA) should be designa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le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acts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questions and problems should be handeled by the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ly the SA should call me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Only SA may shutdown machine for maintenance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ver Turn Computer OFF 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WN" command (see III.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av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 XENIX you must enter a login name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login names and their purpo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s      To use the T.A.M.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s       To use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logout press the "D" key while holding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rs should logout before leaving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rs should not leave terminal on a tams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erminal is not in use it should be parked on a menu or $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XENIX uses "$" for prompting instead of "C: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 forward slash "/" instead of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 2 ESCape keys to exit programs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ape backups for XENIX will require a new tape for ea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change date  login as root and run "date mmddhhmm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ing to and from Floppy disk is done with the "ta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cv2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xv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URNING MACHINE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urn machi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ystem will prompt for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 is correct don't en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ait for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TURNING MACHINE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Make sure all users are logg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Issue the "DOWN" command from the login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n: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respon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ill shutdown?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enter the minutes until shutdow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0 to shut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is complete when the following message appear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Press Any Key  to Reboo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turn the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