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F O F L E X      U P D A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/24/90     return codes from function key userexits mod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Reference Manual 3.19 - 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shows a history of changes thru var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5.0   v5.1          v5.6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         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---&gt;  0   ----&gt;  R_DEFAULT  Execute Default log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---&gt;  1   ----&gt; &lt;=1         Readdress fiel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 not execute default logic or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_CURZOOM   ----&gt; R_MREPAINT  Readdress field, do not execut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gic, and Repaint scree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REPAINT   ----&gt; R_MREPAIN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_ZOOM      ----&gt; R_DREPAINT  Readdress field,do not execut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gic, and Repaint scree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oolflex Manual p 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2/91   Renamed 'C' function fxcallv() to fx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2/91   Renamed 'C' function fxchain() to fxvex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5/91   No longer calling array delete userex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recor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7/91  Changed fxmovtyp.c functions: wddecdbl() and rddecdbl(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's tested for like in wdmoney() and rdmon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ere getting a floating point exce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ing DECIMAL NULL from screen field to database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( pscrfield,       pdb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/17/91 Added BINARY type field. This will allow storag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asci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/24/91  Control-R key now refreshes screen wherever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/24/91  New userexits for Control keys: F, G, N, T, X,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fkey(), ctlgkey(), ctlnkey(), ctltkey(), ctlxkey(), ctlz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userexits work exactly like the Function key user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6/91  RETAIN keyword can be used to default array lin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entered on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xary.c save shPrevbuf at end of fxsav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6/91 Increased maximum size of *.pic files to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/29/91  Fixed repaint routine.  Problem occurred when 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creens are overlayed. WHen return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from 3 sometimes screen 1's image is not fu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30/91  return(2)  from afteredit will replace original valu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(-2) from afteredit will replace original value and re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30/91  tmstack() saves current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munstack() restores current screen 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refresh() repaints current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/91  totaling feature on arrays was not roundi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a very small exponential numb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/91  Added 'FXCURDATE=mm/dd/yy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variable is set, Infoflex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ate a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/91  New screen keyword 'directcurs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ing this keyword to a screen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b directly to screen fields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/91  New screen field attribute: 'colsa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cursoring from one arra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rray line without loosing the co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sor.  This is valuable for multi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7/91  CTL-T key now prints screen image instead of CTL-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7/91  CTL-P key enters the most recently displayed value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ch like Infor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0/91  PREV key in some cases failed to position to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happens when the data entered in the key fie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past the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are not currently positioned onto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4/91  Changed HELP function key to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4/91  Changed HELP to use a pop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4/91  Added new line to 'color' file for HELP non-co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/28/91  Added environment variable FXMSG to indic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ysmsg.flx resides.  Sysmsg.flx is wher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Infoflex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ysmsg.flx format has changed so be su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/30/91  Reports: Joining Null numeric values caused erroneous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records with non-null values sometim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oin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/04/91  DOS  - added form feeds at end of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/05/91  REPORTFLEX Printer Destination parameter did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UNI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/06/91  Color Graphics occasionally not repainted correc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ing from HELP popup. (fxtmset.c ===&gt; termchar()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9/92  fxflex.c -  fxsystem() now ignores erro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/14/92  Added the following action keys to TERMFL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7-F25, HOMEKEY, ENDKEY, PAGEUP,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9/92  changed function cwcompare() to test for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30/92  No longer linking multipage screens using prefix of scre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use new keyword 'screenlink(screenname)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0/92  Lookup attribute keyword handles multi-par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assumes the lookup attribute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een field that represents the la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pa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ing fields in the multi-part key may the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normal assignment statements of the lookup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8/92  Fixed move() and compare() commands to work with fmload()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Programs maintains the valid range for pdbfiel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/01/92    The 'directcursor' condition (see above 10/2/91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default. To turn this feature off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keyword 'nodirectcurs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, the directcursor feature has been fixed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 noentry or noup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8/92    Default save routines for array and nonarr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modified to read record with LOCK afte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necessary due to change in DISA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5/92    Date formating similar to INFORMIX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specifying format="Mmm dd, yyyy   Dd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output as "Jan 23, 1992  T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5/92    Date inputing has been optimized. If you enter 1-2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ystem will assume this to be the day of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utomatically fill in the current month and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enter 3-4 digits, the system will assume th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, entering '0' will input the current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ing '+2' will input the current date + 2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8/92    Edit fxscrfld.c about line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: if (fmwrcurr(...) == 0 &amp;&amp; fmread(ISCURR, ISLOCK) == 0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:   if (fmwrite(...) == 0  &amp;&amp; fmread(ISEQUAL, ISLOCK) =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28/92    Edit fxforma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line 473  (add NULLCHAR argumen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xbuftostr( (char *)tempbuf, s2, type, length, dec, fmt, NULLCHAR, NULLFU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line 490 (add NULLCHAR argumen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xbuftostr( tempbuf, s2, type, length, dec, fmt, NULLCHAR, fmtfun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3/93    Fixed graphic repaint problem that occur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p screen is larger of the same size as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5/93    Control over multiple printers has been enhanc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) To automatically turn on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based on the type of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dth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) To assign a specific printflex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ach print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print control file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sequences for compress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) To assign an alternate printer nam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by the operating system.  The user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de for the reportflex destinat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5/93    Added more function key userexits: dupkey, querykey, user3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4key, user5key. As with all function key user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msg.flx is used to assign the function key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user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/25/93    prompt() function no longer sets flexkey. Instead it retu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on key.   To set the flexkey so no change occu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existing program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xkey = promp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8/93    Fixed problem with SQL commands: update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9/93    Fixed TERMFLEX to handle longer termin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3/93     Added ATTRIBUTE keyword 'center'. Good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/3/93     strtobuf() now returns character buffer with NO embedded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23/93    commented out debug messages in pre-processo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x/src/pre/fxpl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rintf( " sqlfield = %s\n", sqlfield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rintf( " sqlindex = %s\n", sqlfield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688-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ntf(msgbuf, "sqltype = %d, %c\n", sqltype, (char) sq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msg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t_msg(msg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24/93    fix sql error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x/src/sql/insert.c line 219 ---&gt; prdatawarn(1062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x/src/sql/insert.c line 260 ---&gt; prdatawarn(1068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/17/93    fix sql where cl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13/94    Fixed fxpp.c to erase temp files if interup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15/96    Added new attribute keyword: cleardup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only and causes fields not to be reprinted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change from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16/96    Fixed fxprint.c function rptformfeed to output line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feed character.  This fixes problem of printer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same line as form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17/96    Save transient structures and restore for each call to fle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serves any on the fly attribute changes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xcmd() is called (typically help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21/96    Fix fxary.c xsetrow() so fmrelease() called before each 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25/96    Fix to fxtmout.c tmunstack() function to era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'cr??????' in 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urwindow == 0) {  ===&gt; if (curwindow == N_CRT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25/96    Increase number of screen images (by 1) that may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without writing to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25/96    Modified fxinit() to set umask to 000 so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rebuilt 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25/96    Disable required attribute while in SEAR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25/96    New CONTROL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TL-E: edit source while in execu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TL-F: compiles source while in executable (FXMAK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riable must be set to compile scrip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9/97   Enhance Infoflex to handle 8 part keys.  The limit w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9/98   Increase limit of report layout sections from 15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  while on any screen will send screen imag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D   while on any screen will send screen image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be prompted for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of '.scr' will be appended to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nvironment variable allows you to specify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NEY values. It has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MONEY=[prefix][.|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prefix' is the optional symbol that precedes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  while on any screen will send screen imag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D   while on any screen will send screen image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be prompted for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of '.scr' will be appended to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nvironment variable allows you to specify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NEY values. It has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MONEY=[prefix][.|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prefix' is the optional symbol that precedes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nd the comma or the period is the optional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s the integral from the fra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value for FXMON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XMONEY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nvironment variable is for controll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works differently on UNIX vs.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First, you must create an external file that assigns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such a file can be found in the directory .../fx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name 'color.ansi'. This file has been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X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one line for each dis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are specified with numbers that are plac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line.  These numbers refer to a TER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quence containing the color control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, the TERMFLEX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storing colors are shown at the bottom of the file 'color.ansi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After you have created the color file in step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it to the directory .../fx/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Next, set the environment variable FX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file created in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XCOLOR=color; export F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You may now run your program using the new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l automatically display color on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instructions explain how you may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First, you must create an external file that assigns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example of such a file can be found in the directory \fx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name 'col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a pair of lines for each dis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rst line of each pair is where you will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eground color for the dis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line of the pair is for assigning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are specified with numbers that are plac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line.  These numbers ar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ttom of the file 'colo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After you have created the color file in step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it to the directory \fx\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eed to create this directory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Next, set the environment variable FX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file created in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XCOLOR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You may now run your program using the new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/25/99    New CONTROL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TL-W: set defaults for curren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30/99    Added Query by Example search capab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