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sq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QLFLEX, SQL statements may be put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SQL script.  This file can then be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ql command. 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ql [&lt;db&gt;] [-nh] [-ni] [-yw] [-e[o]] [-w&lt;width&gt;] &lt;script&gt;[.sq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arguments of x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b  -   optional database name, without ".dbs".  &lt;db&gt;.d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looked for in the directori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BPATH environment variable.  Thus if D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s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PATH=/usr/db1:/usr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ort DB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xsql was execu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sql accounts &lt;other 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sql will first look for /usr/db1/accounts.d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usr/db2/accounts.dbs, and if not finding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sql will look for accounts.d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b argument can be ommitted if the first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ement in the script specifies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h as DATABASE, CREATE DATABASE, STAR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DRO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nh  -  Do not display column headers with xsq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ni  -  Non-interactive.  xsql will promp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put in certain uncommon circumstances.  The -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 will turn this feature off, so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un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yw  -  You may request warnings to be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sql execution.  Warning condi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tential data loss with INSERT or UPDAT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h as string truncation or decimal precisio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[o] - Set EXPLAIN ON feature.  Optimizatio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able access paths are written to sqexplain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-eo, sqexplain.out is overwritten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w&lt;width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the width of output.  By default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is 80 characters.  If the forma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uld cause the output to exceed &lt;width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outputed field prints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d by its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cript&gt;[.sq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ame of the SQL script file.  If the ".sq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omitted, i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SQL script contains one or more SQL stat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with a semi-colon (;).  Both { } and /* *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comment brack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