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L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flex is a clone of Informix-ESQL/C version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eatures of later versions (5.0 thru 7.2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ded as necessary.  Below is a list of 4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have not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have implemented our version of the blob data type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fl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IX/ESQL 4.1 FEATURE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LTER TABLE ...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 TABLE ... ADD ...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 TABLE ...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 TABLE ... MODIFY (&lt;datetimefld&gt; DATETIME &lt;qualifi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CREAT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CREATE CLU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CREAT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 SYN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CREATE TABLE ... &lt;colname&gt; &lt;type&gt; UNIQUE ... [CONSTRAI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TABLE ... IN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CREA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ECL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-stmt FOR UPDATE OF &lt;colum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PDATE STATISTICS F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WHENEVER SQL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... GOTO :&lt;label&gt;  (works without 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unctions in SQ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(DISTINC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(ALL x) for SUM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G (DISTINC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G (ALL x) for AVG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(ALL x) or MAX (DISTINCT x) for MAX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 (ALL x) or MIN (DISTINCT x) for M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(&lt;dateti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 (&lt;dateti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DAY (&lt;dateti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 (&lt;dateti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unctions callable from ESQ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cmpr()</w:t>
        <w:tab/>
        <w:t>incvasc()</w:t>
        <w:tab/>
        <w:t xml:space="preserve">   sql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copy()</w:t>
        <w:tab/>
        <w:t>intoasc()</w:t>
        <w:tab/>
        <w:t xml:space="preserve">   st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fill()</w:t>
        <w:tab/>
        <w:t>rstod()</w:t>
        <w:tab/>
        <w:t xml:space="preserve">   </w:t>
        <w:tab/>
        <w:t xml:space="preserve">   stcmp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leng()</w:t>
        <w:tab/>
        <w:t>rstoi()</w:t>
        <w:tab/>
        <w:tab/>
        <w:t xml:space="preserve">   st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tcurrent()    </w:t>
        <w:tab/>
        <w:t>rstol()</w:t>
        <w:tab/>
        <w:tab/>
        <w:t xml:space="preserve">   stle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textend() </w:t>
        <w:tab/>
        <w:t>rtyp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ANSI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$typedef is not fully implemented.  Tagname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ruct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Pre-processo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efine  (implemented but in 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nsi</w:t>
        <w:tab/>
        <w:t xml:space="preserve"> (argument to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load   (substituted by SQL LOAD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schema (substituted by SQL INFO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l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export (substituted by SQL UNLOAD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import (substituted by SQL LOAD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