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ent/Serv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to client/server SQLFLEX is that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SQL executables or the xsql utility in both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ingle process mode.  If you have your database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the same machine, it is recommended that 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ce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client/ser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t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SQLDIR=/usr/local/sql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SQLFLEXSVC=sf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reate the directories and files. Note these 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 as a result of installing sqlfl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/usr/local/sql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/usr/local/sqlflex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/usr/local/sqlflex/etc/sql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"sqlhosts"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 tabs.. code cannot handle them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1    tcp     linux1  sql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sft1" is the name of a service.  This name can be very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 "accounting_serv" or "payroll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cp" is constant.  It must always be "t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ux1" is the name of the network machine running the server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vailable in the "/etc/hosts" file on all machine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lflex" is the name of the TCP/IP service which handles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ust match an entry in the "/etc/services" file (se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'sqlhosts' file can specify multiple SQ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ange the "/etc/services" file.  At the end, ad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flex     5011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5011" value is an arbitrary port number appropriate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Large port values (such as 30000 and up)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most of the information described above is configured und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ystem administrator.  The NIS system (Yellow Pages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"hosts" and "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lient/server SQL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"server daemon" (xsqlsrvd) (wsqlsrvd on Windows 95 and NT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qlsrvd puts itself in background.  It creates output t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into a log file (i.e., xsqlsrvd &gt; xsqlsrvd.log 2&gt;&amp;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xsqlsrvd will have an enhanced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xsqlsrvd will direct its output relative to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XPLAIN output, newly created directories, and, Lord forbid,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posited in the current directory relative to where xsqlsrv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In addition, xsqlsrvd honors any of the DB... (eg., D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effective in the shell from which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.. variables are not meaningful on the cli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fmon' is simple server management tool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on -scinfo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server processes.  If more than zero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connected to the server.  'sfmon' will contac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QLFLEXSV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server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on -sc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fmon' will display the message 'Server shutting down..'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connected to the server.  The server, of course, will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clients connected to the server, 'sfmon'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server and it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QLFLEX without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unset the SQLFLEXSVC environment variable, the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QLFLEX applications as well as the xsql utilit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ient/server.  Both the client and server logic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cess.  Again, this is the recommended mod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atabase are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development environments, the client/server (TCP/IP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ven be available to build client/server application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environment variable SQLNOCS should be set to Y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QLFLEX applications are compiled, the client/ser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nk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