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STALLATION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SQLFLEX DEVELOPMENT - Windows/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ESQLF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osition yourself onto the hard disk drive where ESQLFLEX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sert the ESQLFLEX floppy diskette into th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ransfer the ESQLFLEX programs from the floppy disket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dr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\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 dr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:\install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fter the diskette has been loaded, run the following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l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o set up the environment for compilations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sqlflex\dos\sql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you may need to edit the sqlsetenv.bat to tell i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stalled the Microsoft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For online SQLFLEX documention refer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flex\doc. You will want to start by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contents file (toc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osition to the DEMO directo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sqlflex\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mpile the demo program by execut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nter the the following command to start the 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o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