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ILING ESQLFLEX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ation of an ESQLFLEX program is best illustr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mo program that is part of the installation you have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the makefile in sqlflex/demo/makedemo.unx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