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QLFLEX is a powerful full featured SQL that delivers all the capab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Version 4.1 of Informix-ESQL/C and Informix standar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Informix, you will be abl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x without modifying your existing code or databas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Informix then here is your opportunity to get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of a major SQL vendor at a fraction of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SI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ent/Server o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C" lanquag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User with row level locking and unlimited users pe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rmix-ESQL/C and Informix standard engine API and databas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users per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rtable to UNIX, NT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