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QLFLEX DEVELOPMENT for UN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SQL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g in a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a directory where you want the ESQLFLEX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. Make this directory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nstallation procedure will create a directory sql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ert the ESQLFLEX distribution diskette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ransfer the ESQLFLEX programs from the diskette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 xvf /dev/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xxx is the device name (/dev/fd0 for 3.5"diskette on LIN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fter the diskette has been loaded, run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sq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or online SQLFLEX documentation refe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lex/doc. You will want to start by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 file (toc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o the DEMO 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sqlflex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 the Environment Variable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qlsetenv script assumes you are in Bourne she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DIR=.../sqlflex; export SQ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$SQLDIR/unx/sql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lsetenv script displays a message identify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on. If this message is incorrect, you will need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ile so the correct mach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pile the demo program by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-f  makedemo.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following command to star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/demo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