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FLEX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final documentation is not quit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However, as ESQLFLEX is a clone of Informix-ESQL/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4.00 Informix-ESQL/C manual is an accur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ality and use of ESQLFLEX. To obtain an Info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call Informix at (800)331-1763 (Part No 12006391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us at (650)697-6045 and we will get you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complete online documentation for Informix ESQL/C v7.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informix.com/answers/answers/pubs/pdf/7892a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flex ESQLFLEX Technical support e-mail to tech@infofl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650-697-6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-  Installation Procedure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.doc  -  Installation Procedure (W95 or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doc     -  Introduction to ESQL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l.doc      -  xsql utility for running sq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doc   -  Compiling ESQLFL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_srv.doc   -  Client-Serv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doc    -  Unsupported fea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