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SECURIT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nstalling in an exis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'fxsql menu2.sql' (located in fx/src/m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Add tables 'menuuser' and 'menuperm' to the TABLES section in menu.fl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compile ALL of your application programs to be on the saf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pecially fxpp menu.flx and any executable that uses menu.fl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nu*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Follow instructions for part B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nstalling with n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'mkmenu' to compile cwmenu2.flx (located in fx/src/m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'cwmenu cwmenu2' to set up secur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