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ASCII (1)                                          T1ASCII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cii - convert type-1 font from binary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cii [input[outpu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cii converts Adobe type-1 font programs in PFB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o PFA (hexadecimal) format.  If the fi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 output goes to the standard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put is not specified input com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In this way t1ascii can be 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(1), t1asm (1), t1binary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Type 1 Fo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to Microsoft C/C++ Compiler and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y Kai-Uwe Herbing (herbing@netmbx.netmb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12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