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BINARY (1)                                         T1BINARY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binary - convert type-1 font from ASCII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binary [-l length][input[outpu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binary converts Adobe type-1 font programs in PFA (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) format to PFB (binary) format.  If th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pecified output goes to the standard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specified input come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 t1binary can be 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maximum length of sections in PFB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 Default value is 3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disasm (1), t1asm (1), t1ascii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be Type 1 Fo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Hetherington (ilh@lcs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to Microsoft C/C++ Compiler and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Kai-Uwe Herbing (herbing@netmbx.netmb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12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