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1ASM (1)                                               T1ASM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asm - assemble type-1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asm [-b][-l length][input[outpu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asm assembles Adobe type-1 font programs into either 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xadecimal) or PFB (binary) formats from a human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.  If the file output is not specified outpu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output.  If the file input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comes from the standard input.  In this way t1as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asm tokenizes the charstring data and performs eex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string encryption as specified in the Adobe Type 1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the Adobe black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is required to have a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|{string currentfile exch readstring pop}executeonly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efines the command, in this case `-|',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harstring data.  It is an error not to defin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Another common name for this command is `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start of the Subrs array in the input, a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es `{' not in a comment begin a charstring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string is terminated by the next non-comment close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}'.  Within such a charstring, only comments, integ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charstring commands are allowed.  The forma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string is unimportant as long as integer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parated by at least a one whitespace (space, tab,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) character.  Note that within charstrings,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ed because they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in PFB (binary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maximum length of sections in PFB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.  Default value is 32 KB.  This op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n PFA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asm Utopia-Regular.raw Utopia-Regular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asm -b Utopia-Regular.raw Utopia-Regular.p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disasm (1), t1ascii (1), t1binary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be Type 1 Fo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Hetherington (ilh@lcs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ed to Microsoft C/C++ Compiler and MS-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by Kai-Uwe Herbing (herbing@netmbx.netmbx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ne 12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