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780"/>
        <w:gridCol w:w="3600"/>
      </w:tblGrid>
      <w:tr>
        <w:trPr>
          <w:trHeight w:val="192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ETRO TRAINS MELB PTY LTD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TTN:  MAY TAN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O BOX 274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4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EPPING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5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VIC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6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076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65" w:right="91" w:hanging="0"/>
              <w:rPr>
                <w:vanish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>ZUB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YGMA PTY LTD</w:t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JAN PRIB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 xml:space="preserve">  WESTVIEW COURT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4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SPRINGVALE SOUTH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5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VIC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6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172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1" w:right="91" w:hanging="0"/>
              <w:rPr>
                <w:vanish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hipTo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ARS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ullName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ETRO TRAINS MELB PTY LTD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ATTN: ANDREW CARR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GPO BOX 5092BB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4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ELBOURNE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5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VIC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6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001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1" w:right="91" w:hanging="0"/>
              <w:rPr>
                <w:vanish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</w:t>
            </w:r>
            <w:r>
              <w:rPr>
                <w:sz w:val="18"/>
                <w:szCs w:val="18"/>
              </w:rPr>
              <w:t>ZCC</w:t>
            </w:r>
          </w:p>
        </w:tc>
      </w:tr>
      <w:tr>
        <w:trPr>
          <w:trHeight w:val="192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165" w:right="91" w:hanging="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192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ullName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DOWNER EDI WORKS PTY LTD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TTN: EDWIN TALAHA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LOCKED BAG 14201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4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ELBOURNE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5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VIC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6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8001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65" w:right="91" w:hanging="0"/>
              <w:rPr>
                <w:vanish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hipTo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EDI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WNER EDI RAIL PTY LTD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CAMERON SWAINE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NON MAINTENANCE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INTENDANT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RTH MELBOURNE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5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VIC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3051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1" w:right="91" w:hanging="0"/>
              <w:rPr>
                <w:vanish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hipTo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EDS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ullName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SOUTHERN SHORTHAUL RAILROAD PTY LTD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 O BOX 2347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NDIGO MAIL CENTRE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5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VIC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6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554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1" w:right="91" w:hanging="0"/>
              <w:rPr>
                <w:vanish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hipTo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GNR</w:t>
            </w:r>
            <w:r>
              <w:rPr>
                <w:sz w:val="18"/>
                <w:szCs w:val="18"/>
              </w:rPr>
              <w:fldChar w:fldCharType="end"/>
            </w:r>
          </w:p>
        </w:tc>
      </w:tr>
      <w:tr>
        <w:trPr>
          <w:trHeight w:val="192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165" w:right="91" w:hanging="0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ullName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ACIFIC NATIONAL PTY LTD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 xml:space="preserve">INTERMODAL DIVISION </w:t>
              <w:t xml:space="preserve"> ATTN: KAREN YAU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GPO BOX 25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4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NORTH MELBOURNE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5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VIC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6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051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65" w:right="91" w:hanging="0"/>
              <w:rPr>
                <w:vanish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hipTo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IMD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ullName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GJ &amp; KM MCLEOD &amp; ASSOCIATES PTY LTD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4 SUNSHINE ROAD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4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WEST FOOTSCRAY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5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VIC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6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012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1" w:right="91" w:hanging="0"/>
              <w:rPr>
                <w:vanish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hipTo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CR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ullName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JOHN HOLLAND RAIL P/L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HELEN COSIC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O BOX 2114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4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SPOTSWOOD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5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VIC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6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015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1" w:right="91" w:hanging="0"/>
              <w:rPr>
                <w:vanish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</w:t>
            </w:r>
            <w:r>
              <w:rPr>
                <w:sz w:val="18"/>
                <w:szCs w:val="18"/>
              </w:rPr>
              <w:t>JHU</w:t>
            </w:r>
          </w:p>
        </w:tc>
      </w:tr>
      <w:tr>
        <w:trPr>
          <w:trHeight w:val="192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ind w:left="165" w:right="91" w:hanging="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192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ullName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ETRO TRAINS MELBOURNE PTY LTD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ATTN:  MARK COLE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O BOX 12894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4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A/BECKETT ST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LB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6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VIC 8006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165" w:righ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65" w:right="91" w:hanging="0"/>
              <w:rPr>
                <w:vanish/>
                <w:sz w:val="20"/>
                <w:szCs w:val="20"/>
              </w:rPr>
            </w:pPr>
            <w:r>
              <w:rPr/>
              <w:t xml:space="preserve">                                                </w:t>
            </w:r>
            <w:r>
              <w:rPr>
                <w:sz w:val="20"/>
                <w:szCs w:val="20"/>
              </w:rPr>
              <w:t>ZME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ETLINK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GPO BOX 4693TT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4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ELBOURNE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5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VIC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6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001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1" w:right="91" w:hanging="0"/>
              <w:rPr>
                <w:vanish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hipTo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LV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1" w:right="91" w:hanging="0"/>
              <w:rPr/>
            </w:pP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t xml:space="preserve">KDR VICTORIA PTY LTD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91" w:right="91" w:hanging="0"/>
              <w:rPr/>
            </w:pPr>
            <w:r>
              <w:rPr>
                <w:sz w:val="18"/>
                <w:szCs w:val="18"/>
              </w:rPr>
              <w:t>ATTN: NAT FORMICA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GPO BOX 5231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4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ELBOURNE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5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VIC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6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001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right="91" w:hanging="0"/>
              <w:rPr>
                <w:vanish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</w:t>
            </w:r>
            <w:r>
              <w:rPr>
                <w:sz w:val="18"/>
                <w:szCs w:val="18"/>
              </w:rPr>
              <w:t>KDR</w:t>
            </w:r>
          </w:p>
        </w:tc>
      </w:tr>
      <w:tr>
        <w:trPr>
          <w:trHeight w:val="192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ullName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NATURES LINKS LANDSCAPE MGNT</w:t>
              <w:t xml:space="preserve"> PTY LTD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ATTN:  PATRICK DEASEY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 O BOX 700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4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NTH MELB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5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VIC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6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051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165" w:right="91" w:hanging="0"/>
              <w:rPr>
                <w:vanish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                                      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hipTo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NAT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AWARE NORTH COMPANIES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 AUSTRALIA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/- 630 LITTLE COLLINS STREET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LBOURNE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5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VIC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6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000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1" w:right="91" w:hanging="0"/>
              <w:rPr/>
            </w:pPr>
            <w:r>
              <w:rPr>
                <w:sz w:val="18"/>
                <w:szCs w:val="18"/>
              </w:rPr>
              <w:t xml:space="preserve">                                                      </w:t>
            </w:r>
            <w:r>
              <w:rPr>
                <w:sz w:val="18"/>
                <w:szCs w:val="18"/>
              </w:rPr>
              <w:t>DNC</w:t>
            </w:r>
          </w:p>
          <w:p>
            <w:pPr>
              <w:pStyle w:val="Normal"/>
              <w:ind w:left="91" w:right="91" w:hanging="0"/>
              <w:rPr>
                <w:vanish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t>INTERNATIONAL TRANSPORT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INING &amp; DEVELOPMENT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ATTN: CORINNE KNOWLSON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O BOX 328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4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NORTH MELBOURNE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5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VIC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6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051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1" w:right="91" w:hanging="0"/>
              <w:rPr>
                <w:vanish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hipTo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RTI</w:t>
            </w:r>
            <w:r>
              <w:rPr>
                <w:sz w:val="18"/>
                <w:szCs w:val="18"/>
              </w:rPr>
              <w:fldChar w:fldCharType="end"/>
            </w:r>
          </w:p>
        </w:tc>
      </w:tr>
      <w:tr>
        <w:trPr>
          <w:trHeight w:val="2012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91" w:right="91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V/LINE PASSENGER PTY LTD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ATTN: STEVE TODD</w:t>
            </w:r>
          </w:p>
          <w:p>
            <w:pPr>
              <w:pStyle w:val="Normal"/>
              <w:ind w:left="91" w:right="91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V/LINE NETWORK &amp; ACCESS</w:t>
            </w:r>
          </w:p>
          <w:p>
            <w:pPr>
              <w:pStyle w:val="Normal"/>
              <w:ind w:left="91" w:right="91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GPO BOX 848</w:t>
            </w:r>
          </w:p>
          <w:p>
            <w:pPr>
              <w:pStyle w:val="Normal"/>
              <w:ind w:left="91" w:right="91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ELBOURNE   VIC   3001</w:t>
            </w:r>
          </w:p>
          <w:p>
            <w:pPr>
              <w:pStyle w:val="Normal"/>
              <w:ind w:left="165" w:right="91" w:hanging="0"/>
              <w:rPr>
                <w:vanish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</w:t>
            </w:r>
            <w:r>
              <w:rPr>
                <w:sz w:val="18"/>
                <w:szCs w:val="18"/>
              </w:rPr>
              <w:t>VNA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DEPARTMENT OF TRANSPORT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ATTN: HECTOR MCKENZIE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LEVEL 14/121 EXHIBITION ST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4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ELBOURNE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5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VIC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000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</w:t>
            </w:r>
            <w:r>
              <w:rPr>
                <w:sz w:val="18"/>
                <w:szCs w:val="18"/>
              </w:rPr>
              <w:t>SPA</w:t>
            </w:r>
          </w:p>
          <w:p>
            <w:pPr>
              <w:pStyle w:val="Normal"/>
              <w:ind w:left="91" w:right="91" w:hanging="0"/>
              <w:rPr>
                <w:vanish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ullName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SIEMENS LIMITED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RESTON TRAM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91" w:right="91" w:hanging="0"/>
              <w:rPr/>
            </w:pPr>
            <w:r>
              <w:rPr>
                <w:sz w:val="18"/>
                <w:szCs w:val="18"/>
              </w:rPr>
              <w:t>ATTN: IAN JENKINS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NR MILLER ST &amp; ST GEORGES RD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4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RESTON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5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VIC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6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072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hipTo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SPW</w:t>
            </w:r>
            <w:r>
              <w:rPr>
                <w:sz w:val="18"/>
                <w:szCs w:val="18"/>
              </w:rPr>
              <w:fldChar w:fldCharType="end"/>
            </w:r>
          </w:p>
        </w:tc>
      </w:tr>
      <w:tr>
        <w:trPr>
          <w:trHeight w:val="2012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UNITED GROUP RAIL PTY LTD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ATTN: SHAMBHU BARARIA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O BOX 103</w:t>
            </w:r>
          </w:p>
          <w:p>
            <w:pPr>
              <w:pStyle w:val="Normal"/>
              <w:ind w:left="165" w:right="91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ENDOUREE   VIC   3350</w:t>
            </w:r>
          </w:p>
          <w:p>
            <w:pPr>
              <w:pStyle w:val="Normal"/>
              <w:ind w:left="165" w:right="91" w:hanging="0"/>
              <w:rPr/>
            </w:pPr>
            <w:r>
              <w:rPr>
                <w:sz w:val="18"/>
                <w:szCs w:val="18"/>
              </w:rPr>
              <w:t xml:space="preserve">                                                        </w:t>
            </w:r>
            <w:r>
              <w:rPr>
                <w:sz w:val="18"/>
                <w:szCs w:val="18"/>
              </w:rPr>
              <w:t>ULB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50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ARTMENT OF TRANSPORT</w:t>
            </w:r>
          </w:p>
          <w:p>
            <w:pPr>
              <w:pStyle w:val="Normal"/>
              <w:ind w:left="150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BRIAN KINGMA</w:t>
            </w:r>
          </w:p>
          <w:p>
            <w:pPr>
              <w:pStyle w:val="Normal"/>
              <w:ind w:left="150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OR 49,  80 COLLINS ST</w:t>
            </w:r>
          </w:p>
          <w:p>
            <w:pPr>
              <w:pStyle w:val="Normal"/>
              <w:ind w:left="150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BOURNE   VIC    3000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/LINE  PTY LTD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UNTS PAYABLE</w:t>
            </w:r>
          </w:p>
          <w:p>
            <w:pPr>
              <w:pStyle w:val="Normal"/>
              <w:ind w:left="91" w:right="91" w:hanging="0"/>
              <w:rPr/>
            </w:pPr>
            <w:r>
              <w:rPr>
                <w:sz w:val="18"/>
                <w:szCs w:val="18"/>
              </w:rPr>
              <w:t>GPO BOX 5343</w:t>
            </w:r>
          </w:p>
          <w:p>
            <w:pPr>
              <w:pStyle w:val="Normal"/>
              <w:ind w:left="91" w:right="91" w:hanging="0"/>
              <w:rPr/>
            </w:pPr>
            <w:r>
              <w:rPr>
                <w:sz w:val="18"/>
                <w:szCs w:val="18"/>
              </w:rPr>
              <w:t>MELBOURNE   VIC   3001</w:t>
            </w:r>
          </w:p>
          <w:p>
            <w:pPr>
              <w:pStyle w:val="Normal"/>
              <w:ind w:left="91" w:right="91" w:hanging="0"/>
              <w:rPr/>
            </w:pPr>
            <w:r>
              <w:rPr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>VLP</w:t>
            </w:r>
          </w:p>
        </w:tc>
      </w:tr>
      <w:tr>
        <w:trPr>
          <w:trHeight w:val="2012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165" w:right="91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RAIL TECHNICAL SUPPORT GROUP 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 BOX  775</w:t>
            </w:r>
          </w:p>
          <w:p>
            <w:pPr>
              <w:pStyle w:val="Normal"/>
              <w:ind w:left="165" w:right="91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RTH MELBOURNE   VIC   3051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</w:t>
            </w:r>
            <w:r>
              <w:rPr>
                <w:sz w:val="18"/>
                <w:szCs w:val="18"/>
              </w:rPr>
              <w:t>RTS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right="91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JOBFORCE (AUSTRALIA) PTY LTD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DARYL FREELANCE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 O BOX  790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LIAMSTOWN   VIC   3016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</w:t>
            </w:r>
            <w:r>
              <w:rPr>
                <w:sz w:val="18"/>
                <w:szCs w:val="18"/>
              </w:rPr>
              <w:t>JOB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CO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ANKUR AGARWAL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VEL 14, 628 BOURKE ST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BOURNE VIC 3000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</w:t>
            </w:r>
            <w:r>
              <w:rPr>
                <w:sz w:val="18"/>
                <w:szCs w:val="18"/>
              </w:rPr>
              <w:t>KAM</w:t>
            </w:r>
          </w:p>
        </w:tc>
      </w:tr>
      <w:tr>
        <w:trPr>
          <w:trHeight w:val="2012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91" w:right="91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SRS BAYSIDE</w:t>
            </w:r>
          </w:p>
          <w:p>
            <w:pPr>
              <w:pStyle w:val="Normal"/>
              <w:ind w:left="91" w:right="91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ATTN: TANIA MARTIN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PO BOX 37</w:t>
            </w:r>
          </w:p>
          <w:p>
            <w:pPr>
              <w:pStyle w:val="Normal"/>
              <w:ind w:left="91" w:right="91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ALVERN   VIC   3144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ind w:left="165" w:right="91" w:hanging="0"/>
              <w:rPr/>
            </w:pPr>
            <w:r>
              <w:rPr>
                <w:sz w:val="18"/>
                <w:szCs w:val="18"/>
              </w:rPr>
              <w:t xml:space="preserve">                                                        </w:t>
            </w:r>
            <w:r>
              <w:rPr>
                <w:sz w:val="18"/>
                <w:szCs w:val="18"/>
              </w:rPr>
              <w:t>ZSC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ED GROUP RAIL PTY LTD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ACCOUNTS PAYABLE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TON WORKSHOPS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NR ST GEORGES RD &amp; MILLER ST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TON   VIC   3072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</w:p>
          <w:p>
            <w:pPr>
              <w:pStyle w:val="Normal"/>
              <w:ind w:left="91" w:right="91" w:hanging="0"/>
              <w:rPr/>
            </w:pPr>
            <w:r>
              <w:rPr>
                <w:sz w:val="18"/>
                <w:szCs w:val="18"/>
              </w:rPr>
              <w:t xml:space="preserve">                                                      </w:t>
            </w:r>
            <w:r>
              <w:rPr>
                <w:sz w:val="18"/>
                <w:szCs w:val="18"/>
              </w:rPr>
              <w:t>ULA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t xml:space="preserve">KDR VICTORIA PTY LTD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NEIL ROBERTS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 xml:space="preserve">GPO BOX 5231   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4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ELBOURNE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5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VIC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6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001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</w:t>
            </w:r>
            <w:r>
              <w:rPr>
                <w:sz w:val="18"/>
                <w:szCs w:val="18"/>
              </w:rPr>
              <w:t>KDR</w:t>
            </w:r>
          </w:p>
        </w:tc>
      </w:tr>
      <w:tr>
        <w:trPr>
          <w:trHeight w:val="2012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165" w:right="91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VRI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ATTN: MR COLIN STEBBINS</w:t>
            </w:r>
          </w:p>
          <w:p>
            <w:pPr>
              <w:pStyle w:val="Normal"/>
              <w:ind w:left="165" w:right="91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OOM 7 GROUND FLOOR,</w:t>
            </w:r>
          </w:p>
          <w:p>
            <w:pPr>
              <w:pStyle w:val="Normal"/>
              <w:ind w:left="165" w:right="91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FLINDERS ST. STATION</w:t>
            </w:r>
          </w:p>
          <w:p>
            <w:pPr>
              <w:pStyle w:val="Normal"/>
              <w:ind w:left="165" w:right="91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ELBOURNE VIC 3000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65" w:right="91" w:hanging="0"/>
              <w:rPr/>
            </w:pPr>
            <w:r>
              <w:rPr>
                <w:sz w:val="18"/>
                <w:szCs w:val="18"/>
              </w:rPr>
              <w:t xml:space="preserve">                                                       </w:t>
            </w:r>
            <w:r>
              <w:rPr>
                <w:sz w:val="18"/>
                <w:szCs w:val="18"/>
              </w:rPr>
              <w:t>VRI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HN HOLLAND RAIL PTY LTD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ACCOUNTS PAYABLE</w:t>
            </w:r>
          </w:p>
          <w:p>
            <w:pPr>
              <w:pStyle w:val="Normal"/>
              <w:ind w:left="91" w:right="91" w:hanging="0"/>
              <w:rPr/>
            </w:pPr>
            <w:r>
              <w:rPr>
                <w:sz w:val="18"/>
                <w:szCs w:val="18"/>
              </w:rPr>
              <w:t>P O BOX 311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TH MELBOURNE  VIC   3051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1" w:right="91" w:hanging="0"/>
              <w:rPr/>
            </w:pPr>
            <w:r>
              <w:rPr>
                <w:sz w:val="18"/>
                <w:szCs w:val="18"/>
              </w:rPr>
              <w:t xml:space="preserve">                                                      </w:t>
            </w:r>
            <w:r>
              <w:rPr>
                <w:sz w:val="18"/>
                <w:szCs w:val="18"/>
              </w:rPr>
              <w:t>JHP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1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ERN CROSS STATION  PTY LTD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LEN SALTER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 O BOX 216, COLLINS ST</w:t>
            </w:r>
          </w:p>
          <w:p>
            <w:pPr>
              <w:pStyle w:val="Normal"/>
              <w:ind w:left="91" w:right="91" w:hanging="0"/>
              <w:rPr/>
            </w:pPr>
            <w:r>
              <w:rPr>
                <w:sz w:val="18"/>
                <w:szCs w:val="18"/>
              </w:rPr>
              <w:t>WEST MELBOURNE  VIC   8007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1" w:right="91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                                          </w:t>
            </w:r>
            <w:r>
              <w:rPr>
                <w:sz w:val="18"/>
                <w:szCs w:val="18"/>
              </w:rPr>
              <w:t>CNI</w:t>
            </w:r>
          </w:p>
        </w:tc>
      </w:tr>
      <w:tr>
        <w:trPr>
          <w:trHeight w:val="2012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EDI RAIL PTY LTD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ATTN: STAN STATKIEWICZ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 O BOX 175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NEWPORT  VIC   3015</w:t>
            </w:r>
          </w:p>
          <w:p>
            <w:pPr>
              <w:pStyle w:val="Normal"/>
              <w:ind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sz w:val="18"/>
                <w:szCs w:val="18"/>
              </w:rPr>
              <w:t>CLD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ARTMENT OF TRANSPORT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JORJA SKALTSAS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 P O BOX 2797</w:t>
            </w:r>
          </w:p>
          <w:p>
            <w:pPr>
              <w:pStyle w:val="Normal"/>
              <w:ind w:left="91" w:right="91" w:hanging="0"/>
              <w:rPr/>
            </w:pPr>
            <w:r>
              <w:rPr>
                <w:sz w:val="18"/>
                <w:szCs w:val="18"/>
              </w:rPr>
              <w:t>MELBOURNE  VIC   3051</w:t>
            </w:r>
          </w:p>
          <w:p>
            <w:pPr>
              <w:pStyle w:val="Normal"/>
              <w:ind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>DOH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DEBAND NETWORKS PTY LTD</w:t>
            </w:r>
          </w:p>
          <w:p>
            <w:pPr>
              <w:pStyle w:val="Normal"/>
              <w:ind w:left="91" w:right="91" w:hanging="0"/>
              <w:rPr/>
            </w:pPr>
            <w:r>
              <w:rPr>
                <w:sz w:val="18"/>
                <w:szCs w:val="18"/>
              </w:rPr>
              <w:t>ATTN: ACCOUNTS PAYABLE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 O BOX 3351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PPSLAND MAIL CENTRE  3841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</w:t>
            </w:r>
            <w:r>
              <w:rPr>
                <w:sz w:val="18"/>
                <w:szCs w:val="18"/>
              </w:rPr>
              <w:t>WNJ</w:t>
            </w:r>
          </w:p>
        </w:tc>
      </w:tr>
      <w:tr>
        <w:trPr>
          <w:trHeight w:val="2012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EDI RAIL VLINE MAINTENANCE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ATTN: JOY JADURAM</w:t>
            </w:r>
          </w:p>
          <w:p>
            <w:pPr>
              <w:pStyle w:val="Normal"/>
              <w:ind w:left="165" w:right="91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 O BOX  14126</w:t>
            </w:r>
          </w:p>
          <w:p>
            <w:pPr>
              <w:pStyle w:val="Normal"/>
              <w:ind w:left="165" w:right="91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ELBOURNE   VIC   8001</w:t>
            </w:r>
          </w:p>
          <w:p>
            <w:pPr>
              <w:pStyle w:val="Normal"/>
              <w:ind w:left="165" w:right="91" w:hanging="0"/>
              <w:rPr/>
            </w:pPr>
            <w:r>
              <w:rPr>
                <w:sz w:val="18"/>
                <w:szCs w:val="18"/>
              </w:rPr>
              <w:t xml:space="preserve">                                                        </w:t>
            </w:r>
            <w:r>
              <w:rPr>
                <w:sz w:val="18"/>
                <w:szCs w:val="18"/>
              </w:rPr>
              <w:t>EDH</w:t>
            </w:r>
          </w:p>
          <w:p>
            <w:pPr>
              <w:pStyle w:val="Normal"/>
              <w:ind w:left="165" w:righ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6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MERGEFIELD FullName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METRO TRAINS MELBOURNE PTY LTD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ind w:right="91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TTN: WAYNE GEORGE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O BOX 12894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4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A/BECKETT ST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LB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6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VIC 8006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165" w:righ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ZME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ED GROUP RAIL P/L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DIANNA DODSON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 FLINDERS STREET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BOURNE   VIC   3000</w:t>
            </w:r>
          </w:p>
          <w:p>
            <w:pPr>
              <w:pStyle w:val="Normal"/>
              <w:ind w:left="91" w:right="91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                                          </w:t>
            </w:r>
            <w:r>
              <w:rPr>
                <w:sz w:val="18"/>
                <w:szCs w:val="18"/>
              </w:rPr>
              <w:t>USB</w:t>
            </w:r>
          </w:p>
        </w:tc>
      </w:tr>
      <w:tr>
        <w:trPr>
          <w:trHeight w:val="2012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16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MERGEFIELD FullName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METRO TRAINS MELBOURNE PTY LTD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ATTN:  BARRY SILVERSTEIN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O BOX 1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880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4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MELBOURNE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6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 xml:space="preserve">VIC  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3001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</w:t>
            </w:r>
            <w:r>
              <w:rPr>
                <w:sz w:val="18"/>
                <w:szCs w:val="18"/>
              </w:rPr>
              <w:t>ZCG</w:t>
            </w:r>
          </w:p>
          <w:p>
            <w:pPr>
              <w:pStyle w:val="Normal"/>
              <w:ind w:left="165" w:right="91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right="91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MCLEOD RAIL PTY LTD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SSELL THOMAS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SUNSHINE RD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ST FOOTSCRAY VIC 3012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sz w:val="18"/>
                <w:szCs w:val="18"/>
              </w:rPr>
              <w:t>RTH</w:t>
            </w:r>
          </w:p>
          <w:p>
            <w:pPr>
              <w:pStyle w:val="Normal"/>
              <w:ind w:left="91" w:righ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ullName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METRO TRAINS MELBOURNE PTY LTD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ATTN:  MARK COLE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O BOX 1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880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4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A/BECKETT ST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REET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6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VIC 8006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sz w:val="18"/>
                <w:szCs w:val="18"/>
              </w:rPr>
              <w:t>ZMW</w:t>
            </w:r>
          </w:p>
          <w:p>
            <w:pPr>
              <w:pStyle w:val="Normal"/>
              <w:ind w:left="91" w:right="91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                                               </w:t>
            </w:r>
          </w:p>
        </w:tc>
      </w:tr>
      <w:tr>
        <w:trPr>
          <w:trHeight w:val="2012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16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MERGEFIELD FullName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METRO TRAINS MELBOURNE PTY LTD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ATTN:  MARK COLE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O BOX 12894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4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A/BECKETT ST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ELB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6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VIC 8006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sz w:val="18"/>
                <w:szCs w:val="18"/>
              </w:rPr>
              <w:t>ZCT</w:t>
            </w:r>
          </w:p>
          <w:p>
            <w:pPr>
              <w:pStyle w:val="Normal"/>
              <w:ind w:right="91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                                          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6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MERGEFIELD FullName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METRO TRAINS MELBOURNE PTY LTD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ATTN:  PHILLIP GEORGE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O BOX 1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880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4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MELBOURNE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6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 xml:space="preserve">VIC  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3001</w:t>
            </w:r>
          </w:p>
          <w:p>
            <w:pPr>
              <w:pStyle w:val="Normal"/>
              <w:ind w:righ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/LINE CONDUCTORS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ACCOUNTS PAYABLE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PO BOX 5343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BOURNE   VIC   3001</w:t>
            </w:r>
          </w:p>
          <w:p>
            <w:pPr>
              <w:pStyle w:val="Normal"/>
              <w:ind w:left="91" w:right="91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                                         </w:t>
            </w:r>
            <w:r>
              <w:rPr>
                <w:sz w:val="18"/>
                <w:szCs w:val="18"/>
              </w:rPr>
              <w:t>VLC</w:t>
            </w:r>
          </w:p>
        </w:tc>
      </w:tr>
      <w:tr>
        <w:trPr>
          <w:trHeight w:val="2012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165" w:right="91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DEPARTMENT OF TRANSPORT</w:t>
            </w:r>
          </w:p>
          <w:p>
            <w:pPr>
              <w:pStyle w:val="Normal"/>
              <w:ind w:left="165" w:right="91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ACCOUNTS PAYABLE</w:t>
            </w:r>
          </w:p>
          <w:p>
            <w:pPr>
              <w:pStyle w:val="Normal"/>
              <w:ind w:left="165" w:right="91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LEVEL 12, 80 COLLINS STREET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ELBOURNE   VIC   300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ITEX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PAUL BARRY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VEL 15, 80 COLLINS STREET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BOURNE   VIC   3000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/LINE PASSENGER PTY LTD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MARK WHITEHEAD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 O BOX 5343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BOURNE   VIC   3001</w:t>
            </w:r>
          </w:p>
        </w:tc>
      </w:tr>
      <w:tr>
        <w:trPr>
          <w:trHeight w:val="2012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/LINE PASSENGER PTY LTD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DON ARMSTRONG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 O BOX 5343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BOURNE   VIC   3001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LIC TRANSPORT VICTORIA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GEOFF NICOLL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BOX 4724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BOURNE   VIC   3001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STRALIAN RAIL TRACK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PORATION LTD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TN: ACCOUNTS PAYABLE 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HN HALL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 O BOX 10343, GOUGER STREET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DELAIDE   SA   5000</w:t>
            </w:r>
          </w:p>
        </w:tc>
      </w:tr>
      <w:tr>
        <w:trPr>
          <w:trHeight w:val="2012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O TRAINS MELBOURNE PTY LTD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VICKIE STEWARD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UNTS PAYABLE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KED BAG 32019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INS ST EAST   VI C   8003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LIC TRANSPORT VICTORIA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BOX 4724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BOURNE    VIC    3001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</w:t>
            </w:r>
            <w:r>
              <w:rPr>
                <w:sz w:val="18"/>
                <w:szCs w:val="18"/>
              </w:rPr>
              <w:t>PVM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16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MERGEFIELD FullName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METRO TRAINS MELBOURNE PTY LTD</w:t>
            </w:r>
            <w:r>
              <w:rPr>
                <w:sz w:val="16"/>
                <w:szCs w:val="16"/>
              </w:rPr>
              <w:fldChar w:fldCharType="end"/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ATTN:  TREVOR PAYNE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PO BOX 1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880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4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MELBOURNE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6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 xml:space="preserve">VIC  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3001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2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LIC TRANSPORT VICTORIA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STEVE ANDERSON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BOX 4724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BOURNE    VIC    3001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65" w:right="91" w:hanging="0"/>
              <w:rPr/>
            </w:pPr>
            <w:r>
              <w:rPr>
                <w:sz w:val="18"/>
                <w:szCs w:val="18"/>
              </w:rPr>
              <w:t xml:space="preserve">                                                     </w:t>
            </w:r>
            <w:r>
              <w:rPr>
                <w:sz w:val="18"/>
                <w:szCs w:val="18"/>
              </w:rPr>
              <w:t>PVI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HN HOLLAND PTY LTD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 MVM PTY LTD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PETER TRIPODI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McLISTER STREET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TSWOOD    VIC    3015</w:t>
            </w:r>
          </w:p>
          <w:p>
            <w:pPr>
              <w:pStyle w:val="Normal"/>
              <w:ind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</w:t>
            </w:r>
            <w:r>
              <w:rPr>
                <w:sz w:val="18"/>
                <w:szCs w:val="18"/>
              </w:rPr>
              <w:t>JHM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FIC NATIONAL PTY LTD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MODAL DIVISION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SHARON VINCENT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PO BOX 25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TH MELBOURNE    VIC    3051</w:t>
            </w:r>
          </w:p>
          <w:p>
            <w:pPr>
              <w:pStyle w:val="Normal"/>
              <w:ind w:right="91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                                                   </w:t>
            </w:r>
            <w:r>
              <w:rPr>
                <w:sz w:val="18"/>
                <w:szCs w:val="18"/>
              </w:rPr>
              <w:t>PSV</w:t>
            </w:r>
          </w:p>
        </w:tc>
      </w:tr>
      <w:tr>
        <w:trPr>
          <w:trHeight w:val="2012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IFIC NATIONAL P/L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PETER KINGSBURY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VEL 13/212 MACQUARIE STREET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RAMATTA    NSW    2150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</w:t>
            </w:r>
            <w:r>
              <w:rPr>
                <w:sz w:val="18"/>
                <w:szCs w:val="18"/>
              </w:rPr>
              <w:t>PPK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WNER EDI RAIL PTY LTD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CAMERON SWAINE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NON MAINTENANCE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INTENDANT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RTH MELBOURNE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ddress05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VIC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3051</w:t>
            </w:r>
          </w:p>
          <w:p>
            <w:pPr>
              <w:pStyle w:val="Normal"/>
              <w:ind w:left="91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hipTo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EDS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165" w:right="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RO TRAINS MELBOURNE PTY LTD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N: ACCOUNTS PAYABLE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KED BAG 32019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INS ST EAST    VIC    8003</w:t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65" w:righ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</w:t>
            </w:r>
            <w:r>
              <w:rPr>
                <w:sz w:val="18"/>
                <w:szCs w:val="18"/>
              </w:rPr>
              <w:t>ZCV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57" w:right="357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1:46:00Z</dcterms:created>
  <dc:creator>agrassham</dc:creator>
  <dc:description/>
  <cp:keywords/>
  <dc:language>en-US</dc:language>
  <cp:lastModifiedBy>stevem</cp:lastModifiedBy>
  <cp:lastPrinted>2013-04-30T10:08:00Z</cp:lastPrinted>
  <dcterms:modified xsi:type="dcterms:W3CDTF">2013-05-13T01:16:00Z</dcterms:modified>
  <cp:revision>75</cp:revision>
  <dc:subject/>
  <dc:title>United Group Melb Transport Ltd</dc:title>
</cp:coreProperties>
</file>